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1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239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870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176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931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23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12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870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18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627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858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23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55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209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99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