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571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09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379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236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382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215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307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897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867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877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036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587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775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