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83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89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784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28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40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53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464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52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64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73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71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78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22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30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281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44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98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