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0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337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504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870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62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423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871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452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925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108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083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41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722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515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15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