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04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55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26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102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38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54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759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482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063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82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3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461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3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