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502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706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54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949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724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678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346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867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077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602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681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630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558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150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217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627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872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