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79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886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996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349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333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909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500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391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758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951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790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190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184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740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336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