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507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098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479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335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893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250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933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104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142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670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351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824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980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