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218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306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402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130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641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37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080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561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249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699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984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271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236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481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456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543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026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