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178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636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754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929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3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230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523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536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455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15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626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65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584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405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37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