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798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560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42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460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1896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615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47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10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28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53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82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6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3575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