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938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24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882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020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508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312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715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673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158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5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93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927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563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70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70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720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493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