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388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388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807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249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383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103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850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432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464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844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367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270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520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662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340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