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940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042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4752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989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6898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5621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7958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3622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3034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8064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976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74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924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