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351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666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264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76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469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357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8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0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50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524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55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6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50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99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005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64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92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