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961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121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840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980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46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059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573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04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637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005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770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771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04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579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735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