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3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3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93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84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557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6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71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7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058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133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4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67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212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