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98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830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20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932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11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801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05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50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183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540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4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125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80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32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738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2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37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