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45829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51338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91444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1890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49217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52716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24413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14444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12301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9745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91658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41865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28998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91449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99856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