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1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064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79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199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787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82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80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941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362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10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55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32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