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60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0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711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34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57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2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4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58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2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61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13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95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21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99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