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080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90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18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99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625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57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16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72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10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8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909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69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39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749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917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