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2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2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4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95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9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67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63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17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89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86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72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466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