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860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92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515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528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882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313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496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153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542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686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724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509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079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959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845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112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10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