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47136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85498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27961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09928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61296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28298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13543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63202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35272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56879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39699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93409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560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60872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68866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