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109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94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25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701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623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03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2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15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76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11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065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67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85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