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39776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31077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11097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37584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68629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26900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21440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90942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98492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77864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94486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10074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33813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95499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33011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46646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54721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