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18221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44487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16297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86154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05595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40154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36288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94781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28035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08174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42679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91327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82386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59990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26511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