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2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71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65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77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0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06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792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62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07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76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9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0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63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