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757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662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230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502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134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015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36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371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031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94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817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855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899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898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104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273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