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53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439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74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771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282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187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561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6907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356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88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744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146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770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165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552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