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57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631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74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52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982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41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053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597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19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034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6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8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954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