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99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17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46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5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184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15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951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214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838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077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466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89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634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8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9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622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01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