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967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757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21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60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035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288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756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106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65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49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003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187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903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029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748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