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69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4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967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82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83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83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1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7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30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0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905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43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