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470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89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29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72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14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504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566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608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19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2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21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815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01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1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53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19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8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