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108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136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331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367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970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723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324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938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390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76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454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087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847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989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525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