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77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14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188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85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439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828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843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72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833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571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128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112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80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