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956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876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351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222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945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435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776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595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943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475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905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58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62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14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033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396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151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