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1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421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474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156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92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46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33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023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9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91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513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5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920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01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003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