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1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565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914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00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80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911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352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077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619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037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7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169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407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