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377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583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675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0260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361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69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137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9650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708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9518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830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688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2667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667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261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018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