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654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028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128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365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356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263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064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888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926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767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074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031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559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637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308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