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151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674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035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27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567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417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498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422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71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050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205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56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020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