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48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8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450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08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6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600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373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393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537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922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3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24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230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36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33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005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42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