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66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58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901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861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375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50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353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241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390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238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767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839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557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038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676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