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06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2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96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05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717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01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91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027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9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1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0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61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379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