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68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0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81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278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68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93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542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36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1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716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96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9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02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54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470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9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28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