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26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4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74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09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66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737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53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325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899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57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457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087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959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364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26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