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4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972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531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869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488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140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760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54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48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934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5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863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77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